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23262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2050393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2227714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6775238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3722945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7325838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7010860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